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7140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ind w:left="-210" w:firstLine="21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Elementary Scoring Rubric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~ for Narrative Writin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Name: ____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Homeroom Teacher:_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6"/>
                    <w:gridCol w:w="5734"/>
                  </w:tblGrid>
                  <w:tr>
                    <w:trPr/>
                    <w:tc>
                      <w:tcPr>
                        <w:tcW w:w="3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Date Submitted: _______________</w:t>
                        </w:r>
                      </w:p>
                    </w:tc>
                    <w:tc>
                      <w:tcPr>
                        <w:tcW w:w="57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Title:___________________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9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t>PSSA Writing 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Narrative pattern with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little or no sequence of event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 No beginning, middle or an end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Narrative pattern with generally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inconsistent sequencing of event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may employ a beginning, middle and an e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Narrative pattern with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generally consistent sequencing of event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, employing a beginning, middle and an end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killful narrative pattern,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clear and consistent sequence of events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employing a beginning middle and an end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65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ontent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tudent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does not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use action verbs, sensory details, dialogue, or colorful adjective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tudent use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limited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ction verbs, sensory details, dialogue, or colorful adjective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tudent use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sufficient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ction verbs, sensory details, dialogue, or colorful adjective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tudent use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specific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ction verbs, sensory details, dialogue, or colorful adjective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3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Convention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ork ha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several spelling error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ork ha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a few misspellings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ork has 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misspelling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Work ha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no misspellings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Focu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Little or no evidenc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a controlling point with minimal evidence of the narrative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Vague evidenc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a controlling point with inconsistent awareness of the narrative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Clear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controlling point with general awareness of the narrativ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Sharp, distinct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controlling point with evident awareness of the narrative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Style 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Minimal control of languag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nd sentence structures that creates an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inconsistent point of view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Limited control of languag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nd sentence structures that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creates interference with point of view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nd tone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Appropriate control of languag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, literary devices, sentence structure that creates 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>consistent point of view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sz w:val="20"/>
                                  <w:szCs w:val="20"/>
                                </w:rPr>
                                <w:t xml:space="preserve">Precise, illustrative use of a variety of words,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reating a consistent voice and tone throughout the work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7"/>
                                  <w:szCs w:val="27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Web"/>
                    <w:spacing w:lineRule="atLeast" w:line="30"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27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467.9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spacing w:lineRule="atLeast" w:line="30"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19:00Z</dcterms:created>
  <dc:creator>Moraine Elementary</dc:creator>
  <dc:description/>
  <cp:keywords/>
  <dc:language>en-US</dc:language>
  <cp:lastModifiedBy>Moraine Elementary</cp:lastModifiedBy>
  <cp:lastPrinted>2011-11-08T15:10:00Z</cp:lastPrinted>
  <dcterms:modified xsi:type="dcterms:W3CDTF">2011-11-08T20:19:00Z</dcterms:modified>
  <cp:revision>2</cp:revision>
  <dc:subject/>
  <dc:title>SRASD Elementary Technology </dc:title>
</cp:coreProperties>
</file>